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  <w:t>Who We Ar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  <w:t>Who We 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731260</wp:posOffset>
                </wp:positionV>
                <wp:extent cx="3394710" cy="61804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18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0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.S.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0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eld trip to Campestre R.K./Y.K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port Cards go home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unit 3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color w:val="FF00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  <w:lang w:val="en-US"/>
                              </w:rPr>
                              <w:t>Wednesday 08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liday: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Immaculate Conception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0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eld trip to Campestre B.K./G.K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unit 3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ree-way Conference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 Ana P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Nanda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486.65pt;mso-wrap-distance-left:2.9pt;mso-wrap-distance-right:2.9pt;mso-wrap-distance-top:2.9pt;mso-wrap-distance-bottom:2.9pt;margin-top:293.8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0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.S.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0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eld trip to Campestre R.K./Y.K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port Cards go home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unit 3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color w:val="FF00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color w:val="FF0000"/>
                          <w:u w:val="single"/>
                          <w:lang w:val="en-US"/>
                        </w:rPr>
                        <w:t>Wednesday 08</w:t>
                      </w:r>
                      <w:r>
                        <w:rPr>
                          <w:b/>
                          <w:color w:val="FF0000"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color w:val="FF0000"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oliday: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Immaculate Conception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0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eld trip to Campestre B.K./G.K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unit 3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ree-way Conference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 Ana P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Nanda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Dec 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  <w:r>
                              <w:rPr/>
                              <w:t>Week 16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          </w:t>
                      </w:r>
                      <w:r>
                        <w:rPr/>
                        <w:t xml:space="preserve">Dec 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  <w:r>
                        <w:rPr/>
                        <w:t>Week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8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46455" cy="5638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3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46455" cy="5638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cs="Helvetica"/>
    </w:rPr>
  </w:style>
  <w:style w:type="character" w:styleId="WW8Num5z1">
    <w:name w:val="WW8Num5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0:12:00Z</dcterms:created>
  <dc:creator>Sideyblue</dc:creator>
  <dc:description/>
  <cp:keywords/>
  <dc:language>en-US</dc:language>
  <cp:lastModifiedBy>sviedman</cp:lastModifiedBy>
  <dcterms:modified xsi:type="dcterms:W3CDTF">2010-12-03T20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